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7.09.2016 № 97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утверждении программы проведения</w:t>
      </w:r>
    </w:p>
    <w:p>
      <w:pPr>
        <w:pStyle w:val="Normal"/>
        <w:rPr/>
      </w:pPr>
      <w:r>
        <w:rPr/>
        <w:t>проверки готовности к отопительному периоду 2016-2017 гг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проведения проверки готовности к отопительному периоду 2016-2017 гг. в соответствии с Правилами оценки готовности к отопительному периоду, утвержденными приказом Минэнерго от 12.03.2013 № 1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Утвердить Программу проведения проверки готовности к отопительному периоду 2016-2017гг. (далее – программа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Создать комиссию для проведения проверки готовности к отопительному периоду 2016-2017 гг. в состав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Глава Верх-Коенского сельсовет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.Н.Соловьенко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комиссии: Зам. главы администраци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Т.М.Быков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лены комиссии: директор МКУК «Центр Досуга «Селяночк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.В.Щелконогов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директор ЖКХ «Коенское» - Г.Ю.Соловьенко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нженер КИП и А – А.М.Матвее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едставитель Ростехнадзора (по согласованию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Установить сроки проверки с 12.09.2016 по 16.09.2016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   В.Н.Соловьенк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11:00Z</dcterms:created>
  <dc:creator>User</dc:creator>
  <dc:description/>
  <cp:keywords/>
  <dc:language>en-US</dc:language>
  <cp:lastModifiedBy>User</cp:lastModifiedBy>
  <dcterms:modified xsi:type="dcterms:W3CDTF">2016-10-11T05:11:00Z</dcterms:modified>
  <cp:revision>2</cp:revision>
  <dc:subject/>
  <dc:title/>
</cp:coreProperties>
</file>